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5056615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879378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